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72 Fantasy Юси(IDF)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лєша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Fantas403    3 3 3 2 2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61    1 1 1 1 1  5(5)   5(5)   5(5)   5(5)    1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87    2 2 2 3 3  -      3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10    1 1 1 1 1  5(5)   5(5)   5(5)   5(5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55"/>
        <w:gridCol w:w="966"/>
        <w:gridCol w:w="967"/>
        <w:gridCol w:w="871"/>
        <w:gridCol w:w="3851"/>
        <w:gridCol w:w="2183"/>
        <w:gridCol w:w="710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1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ач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дєєва Марина Олексіївна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0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возди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ан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7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дор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портивного танцю та повітряної акробатики Ірбіс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 Садовська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3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гайчу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п Єлизавета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09:54:00Z</dcterms:created>
  <dc:creator>Елена</dc:creator>
  <dc:description/>
  <cp:keywords/>
  <dc:language>en-US</dc:language>
  <cp:lastModifiedBy>Елена</cp:lastModifiedBy>
  <dcterms:modified xsi:type="dcterms:W3CDTF">2025-11-02T16:45:00Z</dcterms:modified>
  <cp:revision>3</cp:revision>
  <dc:subject/>
  <dc:title>Всеукраїнські змагання з сучасних танців</dc:title>
</cp:coreProperties>
</file>